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S:  1 –10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Ve svem zivote potrebuji tri veci slunce, mesic a tebe. Slunce pro krasny den, mesic pro krasnou noc a tebe naporad.</w:t>
        <w:br/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Chtel bych zemrit v tvych ocich, byt pochovan v tvem kline a navzdy zustat v tvem srdci.</w:t>
        <w:br/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Vzpomen si az hvezdy zhasnou, vzpomen si na chvili krasnou. Vzpomen si az pujdes spat, vzpomen si ze je nekdo kdo ma te rad.</w:t>
      </w:r>
    </w:p>
    <w:p>
      <w:pPr>
        <w:pStyle w:val="Heading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Jak ptacek miluje haj, jak motyl miluje maj, jak andel miluje nebe, tak ja miluji Tebe!!!</w:t>
        <w:br/>
        <w:t> 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Milovat se muze,libat se musi,proto ti posilam tri sladke pusy.</w:t>
        <w:br/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Venku se jiz stmiva, ja musim jit spat, na usta Te liba, ten kdo Te ma rad.</w:t>
        <w:br/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Nejdriv miluj studovani,potom studuj milovani, neb nasledky studovani, objevi se v milovani.</w:t>
        <w:br/>
        <w:t> 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Zadny chlapec neni vecny, i kdyz pekny oci ma. Do jedne se zamiluje a s druhou se objima.</w:t>
        <w:br/>
        <w:t> 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Kure miluje zrni, ruze trni, hvezdy nebe a ja Tebe!!!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1"/>
        </w:numPr>
        <w:jc w:val="left"/>
        <w:rPr>
          <w:sz w:val="32"/>
          <w:szCs w:val="20"/>
        </w:rPr>
      </w:pPr>
      <w:r>
        <w:rPr>
          <w:sz w:val="32"/>
          <w:szCs w:val="20"/>
        </w:rPr>
        <w:t>Laskou hori moje srdce, usta se touzebne chveji. Modlitba ticha zni k tobe. Tebe chci prosim vyslis me. Aspon mi odpovez, milujes me?</w:t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6:37:00Z</dcterms:created>
  <dc:creator>Havlíček Libor</dc:creator>
  <dc:description/>
  <dc:language>en-US</dc:language>
  <cp:lastModifiedBy>Havlíček Libor</cp:lastModifiedBy>
  <dcterms:modified xsi:type="dcterms:W3CDTF">2003-06-28T20:47:00Z</dcterms:modified>
  <cp:revision>2</cp:revision>
  <dc:subject/>
  <dc:title>SMS:  1 –10</dc:title>
</cp:coreProperties>
</file>