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  <w:t>SMS: 41-50</w:t>
      </w:r>
    </w:p>
    <w:p>
      <w:pPr>
        <w:pStyle w:val="Normal"/>
        <w:numPr>
          <w:ilvl w:val="0"/>
          <w:numId w:val="1"/>
        </w:numPr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>I kdyz spolu zrovna nejsme,pred sebou te vidim,zavolej mi,vis-li kdo jsem,lasku k tobe citim.</w:t>
      </w:r>
    </w:p>
    <w:p>
      <w:pPr>
        <w:pStyle w:val="Normal"/>
        <w:ind w:left="360" w:hanging="0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>Venku se uz zvolna stmiva, myslenky jsou zmatene. Nikdo se na me neusmiva, styska se mi - Tobe ne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>Laska je bolest, laska je klam, laska je krasna kdyz Te, LASKO, MAM!!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>Jsi usmev, ktery nemam, jsi neha, kterou hledam, jsi laska, co mi schazi, jsi stesti, co me doprovaz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>Jidlo, vodu, vzduch, potrebuje clovek, aby mohl zit. Ja potrebuju jenom Tvoji lasku, abych mel duvod tady by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>Nase tela at v jedno se spoji, Tve srdce rany mi hoji. Chci Te videt, chci Te tisknout, chci Te libat a pritom se na Tebe svudne divat. Lasko ma jedina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>Mily Ty! Pisi Ti, prijdi tam, Ty vis kam. Prines to, Ty vis co. Mas-li jen mne, vis o koho jde. Mas-li jich vic nevis nic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>Samota je pritel muj, ja v mysli mam jen Tebe, ja dala bych snad zivot svuj za lasku Tvou a Teb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>Posilam Ti zpravu,pres uplakane mraky,a pisu Ti v radcich,ze bych brecel taky. Vis,ze jen pro Tebe,me srdce laskou plane. Slib lasko moje,ze samo nezustane.</w:t>
      </w:r>
    </w:p>
    <w:p>
      <w:pPr>
        <w:pStyle w:val="Normal"/>
        <w:ind w:left="360" w:hanging="0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>Kdyz mit rad, tak vsechny kolem sebe. Kdyz milovat, tak jedine Tebe</w:t>
      </w:r>
    </w:p>
    <w:sectPr>
      <w:type w:val="nextPage"/>
      <w:pgSz w:w="11906" w:h="16838"/>
      <w:pgMar w:left="1361" w:right="136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19:50:00Z</dcterms:created>
  <dc:creator>Havlíček Libor</dc:creator>
  <dc:description/>
  <dc:language>en-US</dc:language>
  <cp:lastModifiedBy>Havlíček Libor</cp:lastModifiedBy>
  <dcterms:modified xsi:type="dcterms:W3CDTF">2003-06-28T19:56:00Z</dcterms:modified>
  <cp:revision>1</cp:revision>
  <dc:subject/>
  <dc:title>SMS: 41-50</dc:title>
</cp:coreProperties>
</file>