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SMS: 51-60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Mohu Ti polozit 2 otazky? Za 1. Jake jsou Tve nejoblibenejsi kvetiny? A za 2. Na jakou adresu je mam poslat?</w:t>
      </w:r>
    </w:p>
    <w:p>
      <w:pPr>
        <w:pStyle w:val="Normal"/>
        <w:ind w:left="360" w:hanging="0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Ty jsi...hmmm, jak bych to jen..hmm..zkratka.., nebo ne, nu tedy dobra! Kratce receno: JSI K NAKOUSNUTI!!! Ty jsi...hmmm, jak bych to jen..hmm..zkratka.., nebo ne, nu tedy dobra! Kratce receno: JSI K NAKOUSNUTI!!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Kazdy ma sve slabosti... ...a mou slabosti jsi TY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--,--,-@ tato ruze je pro Tebe, MILUJI TE! Krasneho Valentyna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Moje mile zlaticko, uletlo mi srdicko, az jej chytis, bude tve, naoplatku posli s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Dobrou noc a krasne sneni, ten, kdo preje, s Tebou neni. Nekdy se snad setkame, snad si lasku vyzname... Ted uz ovsem nech si zdat, o kom vis, ze ma te ra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Chtela bych Ti do ouska septat krasna slovicka, ktera by z tebe udelala nejstastnejsiho clovicka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Pro Tebe vsechno udelam, i ohen bez sirek Ti rozdelam. Jen jedno nesmis chtit! Abych bez Tebe mel zi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Mit nekoho rad a nesmet mu polibek dat, je jako u studanky stat a zizni umir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S Tebou kamkoliv, bez Tebe nikam, na chvile, kdy jsi pryc, tezko si zvykam.</w:t>
      </w:r>
    </w:p>
    <w:sectPr>
      <w:type w:val="nextPage"/>
      <w:pgSz w:w="11906" w:h="16838"/>
      <w:pgMar w:left="1361" w:right="136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9:57:00Z</dcterms:created>
  <dc:creator>Havlíček Libor</dc:creator>
  <dc:description/>
  <dc:language>en-US</dc:language>
  <cp:lastModifiedBy>Havlíček Libor</cp:lastModifiedBy>
  <dcterms:modified xsi:type="dcterms:W3CDTF">2003-06-28T20:03:00Z</dcterms:modified>
  <cp:revision>2</cp:revision>
  <dc:subject/>
  <dc:title>SMS: 51-60</dc:title>
</cp:coreProperties>
</file>