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</w:rPr>
      </w:pPr>
      <w:r>
        <w:rPr>
          <w:sz w:val="30"/>
        </w:rPr>
        <w:t>SMS: 71-80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20"/>
        </w:rPr>
      </w:pPr>
      <w:r>
        <w:rPr>
          <w:sz w:val="32"/>
          <w:szCs w:val="20"/>
        </w:rPr>
        <w:t>Laska jsme my dva a presto kazdy sam. Laska je me srdce, ktere Ti rada dam. Laska-jedno slovo, pismen pet a presto je v nich obsazen celicky muj svet.</w:t>
      </w:r>
    </w:p>
    <w:p>
      <w:pPr>
        <w:pStyle w:val="Normal"/>
        <w:ind w:left="360" w:hanging="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  <w:szCs w:val="20"/>
        </w:rPr>
        <w:t>Jsi touha po vsem, co nemuzu mit. Jsi zivot, o kterem chci snit. Jsi moje vsechno a nic. Jsi jeden a presto nad tisic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  <w:szCs w:val="20"/>
        </w:rPr>
        <w:t>Ve snu jsi prisel a jsi tu stale, nemohu bez Tebe byt. Klepal jsi a ja rekla dale, me srdce je Tvuj byt. Mám spoustu prani a jediny sen, nikdy Te nepustit ze sveho srdce ven. Bud tady se mnou a nechod uz nikdy pryc. Zamkni dvere a zahod od nich klic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  <w:szCs w:val="20"/>
        </w:rPr>
        <w:t>Jak definuji muzi vztah "fifty-fifty"? Vy varite - my jime; vy uklizite - my delame binec; vy zehlite - my mackam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  <w:szCs w:val="20"/>
        </w:rPr>
        <w:t>Jsi krasna jako letni zapad slunce. Nejkrasnejsi je, kdyz jdem ruku v ruce. Jsi krasna jak hvezdy, co z nebe padaji. Nejkrasnejsi je, kdyz try tve me libaji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  <w:szCs w:val="20"/>
        </w:rPr>
        <w:t>Polibek prvni,nevinny,snad trval jen pul vteriny.Ty krasna chvilko,puvab jejiz okouzluje me do tedka!Dnes vim,ze clovek v zivote jiz nikdy se s tebou nesetka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  <w:szCs w:val="20"/>
        </w:rPr>
        <w:t>S tebou vsechno konci,vsechno zacina,jsi muj nulty rok,ma prvni vterina,s tebou vsechno hledam,vsechno nachazim,jsi ma sbirka nahod,ma sbirka nesnazi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  <w:szCs w:val="20"/>
        </w:rPr>
        <w:t>Chci byt s tebou v pelisku nezne te libat na brisku, jen hvezdy se budou divat jak my dva se budem liba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  <w:szCs w:val="20"/>
        </w:rPr>
        <w:t>Srdce srdci srdce dalo, srdce srdci prisahalo a to srdce srdce prosi at to srdce v srdci nosi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20"/>
        </w:rPr>
      </w:pPr>
      <w:r>
        <w:rPr>
          <w:sz w:val="32"/>
          <w:szCs w:val="20"/>
        </w:rPr>
        <w:t>8 pismen, 3 slova, 1 pocit = I LOVE YOU</w:t>
      </w:r>
    </w:p>
    <w:sectPr>
      <w:type w:val="nextPage"/>
      <w:pgSz w:w="11906" w:h="16838"/>
      <w:pgMar w:left="1361" w:right="136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20:32:00Z</dcterms:created>
  <dc:creator>Havlíček Libor</dc:creator>
  <dc:description/>
  <dc:language>en-US</dc:language>
  <cp:lastModifiedBy>Havlíček Libor</cp:lastModifiedBy>
  <dcterms:modified xsi:type="dcterms:W3CDTF">2003-06-29T10:58:00Z</dcterms:modified>
  <cp:revision>3</cp:revision>
  <dc:subject/>
  <dc:title>SMS: 71-80</dc:title>
</cp:coreProperties>
</file>